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  <w:sz w:val="22"/>
          <w:szCs w:val="22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3829/ОК(ЭТП)-ПРПЧ (1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Печать счетов для потребителей юридических лиц, 850.24.00195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23» сентября 2024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23» сен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6 494 4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.09.2024 14:46:19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4-09-23T08:01:00Z</dcterms:modified>
  <cp:revision>1</cp:revision>
  <dc:subject/>
  <dc:title>Протокол вскрытия конвертов</dc:title>
</cp:coreProperties>
</file>